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6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kern w:val="0"/>
          <w:lang w:eastAsia="pl-PL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49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6-13T10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